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0" w:name="bookmark17"/>
      <w:r>
        <w:rPr/>
        <w:t>ФОРМА ТИПОВОЙ ТЕХНОЛОГИЧЕСКОЙ СХЕМЫ</w:t>
      </w:r>
      <w:bookmarkEnd w:id="0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государствен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/>
            </w:pPr>
            <w:r>
              <w:rPr>
                <w:b w:val="false"/>
                <w:lang w:val="ru-RU" w:eastAsia="en-US"/>
              </w:rPr>
              <w:t xml:space="preserve">Наименование органа, предоставляющего </w:t>
            </w:r>
            <w:r>
              <w:rPr>
                <w:b w:val="false"/>
              </w:rPr>
              <w:t>государственн</w:t>
            </w:r>
            <w:r>
              <w:rPr>
                <w:b w:val="false"/>
                <w:lang w:val="ru-RU"/>
              </w:rPr>
              <w:t>ую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ru-RU" w:eastAsia="en-US"/>
              </w:rPr>
              <w:t>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304010001000000600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lang w:val="ru-RU" w:eastAsia="en-US"/>
              </w:rPr>
              <w:t xml:space="preserve">Полное наименование </w:t>
            </w:r>
            <w:r>
              <w:rPr>
                <w:b w:val="false"/>
              </w:rPr>
              <w:t xml:space="preserve">государственной </w:t>
            </w:r>
            <w:r>
              <w:rPr>
                <w:b w:val="false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Социальная адаптация безработных граждан на рынке тру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lang w:val="ru-RU" w:eastAsia="en-US"/>
              </w:rPr>
              <w:t>Краткое наименование</w:t>
            </w:r>
            <w:r>
              <w:rPr>
                <w:b w:val="false"/>
              </w:rPr>
              <w:t xml:space="preserve"> государственной</w:t>
            </w:r>
            <w:r>
              <w:rPr>
                <w:b w:val="false"/>
                <w:lang w:val="ru-RU" w:eastAsia="en-US"/>
              </w:rPr>
              <w:t xml:space="preserve">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Социальная адаптация безработных граждан на рынке тру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  <w:lang w:val="ru-RU" w:eastAsia="en-US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rFonts w:eastAsia="Times New Roman"/>
                <w:b w:val="false"/>
                <w:lang w:val="ru-RU" w:eastAsia="en-US"/>
              </w:rPr>
              <w:t xml:space="preserve">       </w:t>
            </w:r>
            <w:r>
              <w:rPr>
                <w:b w:val="false"/>
                <w:lang w:val="ru-RU" w:eastAsia="en-US"/>
              </w:rPr>
              <w:t>Постановление Агентства по занятости населения Астраханской области от 17 апреля 2017 г. N 9/ПА «Об административном регламенте областных государственных казенных учреждений центров занятости населения, подведомственных агентству по занятости населения Астраханской области предоставления государственной услуги "Социальная адаптация безработных граждан на рынке труд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0"/>
                <w:szCs w:val="10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Нет</w:t>
            </w:r>
          </w:p>
        </w:tc>
      </w:tr>
      <w:tr>
        <w:trPr>
          <w:trHeight w:val="13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lang w:val="ru-RU" w:eastAsia="en-US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Опросный лист для получателей услуг в сфере занятости населения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https</w:t>
              </w:r>
              <w:r>
                <w:rPr>
                  <w:rStyle w:val="InternetLink"/>
                  <w:b/>
                  <w:lang w:eastAsia="en-US"/>
                </w:rPr>
                <w:t>://</w:t>
              </w:r>
              <w:r>
                <w:rPr>
                  <w:rStyle w:val="InternetLink"/>
                  <w:b/>
                  <w:lang w:val="en-US" w:eastAsia="en-US"/>
                </w:rPr>
                <w:t>rabota</w:t>
              </w:r>
              <w:r>
                <w:rPr>
                  <w:rStyle w:val="InternetLink"/>
                  <w:b/>
                  <w:lang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astrobl</w:t>
              </w:r>
              <w:r>
                <w:rPr>
                  <w:rStyle w:val="InternetLink"/>
                  <w:b/>
                  <w:lang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ru</w:t>
              </w:r>
              <w:r>
                <w:rPr>
                  <w:rStyle w:val="InternetLink"/>
                  <w:b/>
                  <w:lang w:eastAsia="en-US"/>
                </w:rPr>
                <w:t>/</w:t>
              </w:r>
            </w:hyperlink>
            <w:r>
              <w:rPr>
                <w:b w:val="false"/>
                <w:lang w:val="ru-RU" w:eastAsia="en-US"/>
              </w:rPr>
              <w:t xml:space="preserve">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Мобильные устройства получателей услуг</w:t>
            </w:r>
          </w:p>
          <w:p>
            <w:pPr>
              <w:pStyle w:val="51"/>
              <w:numPr>
                <w:ilvl w:val="0"/>
                <w:numId w:val="2"/>
              </w:numPr>
              <w:ind w:left="34" w:firstLine="23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Терминальные устройства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48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41"/>
        <w:gridCol w:w="1138"/>
        <w:gridCol w:w="1134"/>
        <w:gridCol w:w="851"/>
        <w:gridCol w:w="935"/>
        <w:gridCol w:w="1308"/>
        <w:gridCol w:w="1308"/>
        <w:gridCol w:w="1127"/>
        <w:gridCol w:w="1275"/>
        <w:gridCol w:w="1276"/>
        <w:gridCol w:w="1418"/>
        <w:gridCol w:w="1209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Наименование «подуслуги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Наличие платы государственной пош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Социальная адаптация безработных граждан на рынке тру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 при индивидуальной форме предоставления  составляет  не более 8 часов без учета времени тестирования (анкетирования) заявителя;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 при групповой форме предоставления составляет не более 32 часов без учета времени тестирования (анкетирования)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 при индивидуальной форме предоставления  составляет  не более 8 часов без учета времени тестирования (анкетирования) заявителя;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 при групповой форме предоставления составляет не более 32 часов без учета времени тестирования (анкетирования) зая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Региональный портал государственных и муниципальных государственных услуг (функций) Астраханской области 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  <w:lang w:eastAsia="en-US"/>
              </w:rPr>
              <w:t xml:space="preserve">-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 центре занятости на бумажном носител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280" w:before="0" w:after="244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8"/>
        <w:gridCol w:w="2539"/>
        <w:gridCol w:w="2007"/>
        <w:gridCol w:w="1599"/>
        <w:gridCol w:w="1708"/>
        <w:gridCol w:w="1957"/>
        <w:gridCol w:w="200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Социальная адаптация безработных граждан на рынке труда</w:t>
            </w:r>
          </w:p>
        </w:tc>
      </w:tr>
      <w:tr>
        <w:trPr>
          <w:trHeight w:val="1976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граждане, признанные в установленном порядке безработны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sz w:val="22"/>
                <w:szCs w:val="22"/>
                <w:lang w:val="ru-RU" w:eastAsia="zh-CN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индивидуальная программа реабилитации или абилитации инвалида, выданную в установленном порядке и содержащую заключение о рекомендуемом характере и условиях труда (для граждан, относящихся к категории инвалидов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sz w:val="22"/>
                <w:szCs w:val="22"/>
                <w:lang w:val="ru-RU" w:eastAsia="zh-CN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олжна быть действительна на срок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  <w:lang w:val="ru-RU" w:eastAsia="zh-CN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  <w:lang w:val="ru-RU" w:eastAsia="zh-C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98"/>
        <w:gridCol w:w="2227"/>
        <w:gridCol w:w="2680"/>
        <w:gridCol w:w="1908"/>
        <w:gridCol w:w="1885"/>
        <w:gridCol w:w="1714"/>
        <w:gridCol w:w="23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Социальная адаптация безработных граждан на рынке труд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Заявле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Заявление о предоставлении государственной услуги по социальной адаптации безработных граждан на рынке тру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заявл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(последнее - при наличии) гражданина;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ата обращения.</w:t>
              <w:br/>
              <w:br/>
              <w:t xml:space="preserve">Заявление заверяется личной или простой электронной подписью заявителя в соответствии с </w:t>
            </w:r>
            <w:hyperlink r:id="rId3">
              <w:r>
                <w:rPr>
                  <w:rStyle w:val="InternetLink"/>
                  <w:b w:val="false"/>
                  <w:bCs w:val="false"/>
                  <w:sz w:val="22"/>
                  <w:szCs w:val="22"/>
                  <w:lang w:val="ru-RU" w:eastAsia="en-US"/>
                </w:rPr>
                <w:t>Федеральным законом</w:t>
              </w:r>
            </w:hyperlink>
            <w:r>
              <w:rPr>
                <w:b w:val="false"/>
                <w:sz w:val="22"/>
                <w:szCs w:val="22"/>
                <w:lang w:val="ru-RU" w:eastAsia="en-US"/>
              </w:rPr>
              <w:t xml:space="preserve"> от 6 апреля 2011 г. N 63-ФЗ "Об электронной подписи"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 xml:space="preserve">Приложение N 1 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№4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едложе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едложение о предоставлении государственной услуги по социальной адаптации безработных граждан на рынке тру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согласие с предложением о предоставлении услуги, выданным центром занятости, в случаях, предусмотренных </w:t>
            </w:r>
            <w:hyperlink r:id="rId4">
              <w:r>
                <w:rPr>
                  <w:rStyle w:val="InternetLink"/>
                  <w:b w:val="false"/>
                  <w:bCs w:val="false"/>
                  <w:sz w:val="22"/>
                  <w:szCs w:val="22"/>
                  <w:lang w:val="ru-RU" w:eastAsia="en-US"/>
                </w:rPr>
                <w:t>Законом</w:t>
              </w:r>
            </w:hyperlink>
            <w:r>
              <w:rPr>
                <w:b w:val="false"/>
                <w:sz w:val="22"/>
                <w:szCs w:val="22"/>
                <w:lang w:val="ru-RU" w:eastAsia="en-US"/>
              </w:rPr>
              <w:t xml:space="preserve"> Российской Федерации от 19.04.91 N 1032-I "О занятости населения в Российской Федерации"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предлож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именование государственного учреждения службы занятости населен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граждани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работника государственного учреждения службы занятости населения, выдавшего предложени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огласие (несогласие) гражданина с предложением о предоставлении государственной услуги;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ата выдачи предлож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Приложение N 2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№5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аспор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ограмм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для граждан, относящихся к категории инвал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</w:rPr>
              <w:t>Должна быть действительна на срок обращения за предоставлением усл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733"/>
        <w:gridCol w:w="1696"/>
        <w:gridCol w:w="1696"/>
        <w:gridCol w:w="1234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ет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29"/>
        <w:gridCol w:w="1219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Социальная адаптация безработных граждан на рынке труд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ключение о предоставлении безработному гражданину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государствен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й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слуги  по социальной адаптации безработных граждан на рынке тру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Приложение N 3</w:t>
              <w:b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№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центре занятости на бумажном носител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17"/>
        <w:gridCol w:w="2184"/>
        <w:gridCol w:w="2348"/>
        <w:gridCol w:w="1999"/>
        <w:gridCol w:w="2283"/>
        <w:gridCol w:w="233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Социальная адаптация безработных граждан на рынке труда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ем и регистрация заявления или согласия с предложением в центре занятости или 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ем и регистрация заявления или согласия с предложением в центре занятости или в МФ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гистрирует заявл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втором экземпляре заявления ставит роспись и дату приема заявлений (при личном обращении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значает дату и время личного приема заявителя и информирует заявителя о предъявлении документов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одержащий информацию о предъявлении документов,  а также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е более 1 рабочего дня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работник центра занятости или МФЦ, в должностных инструкциях которых содержатся обязанности по приему и регистрации заявления или согласия с предложение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ланки «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Заявление о предоставлении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по социальной адаптации безработных граждан на рынке труда»</w:t>
            </w:r>
          </w:p>
          <w:p>
            <w:pPr>
              <w:pStyle w:val="Style2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Бланки «Предложение о предоставлении государственной услуги по социальной адаптации безработных граждан на рынке труда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№ 1 приложение №4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Приложение №2 </w:t>
            </w: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приложение №5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оведение занятий по социальной адаптации и выдача заявителю заключ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роведение занятий по социальной адаптации и выдача заявителю заключ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выполняет следующ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остоверяет личность заяв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одит анализ сведений о заявителе, содержащихся в регистре получателей государственных услуг в сфере занят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ирует заявителя о порядке предоставления государственной услуги, формах и графике ее предоставления, направлениях социальной адаптации, извещает заявителя о сроках начала проведения групповых или индивидуальных занят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лагает заявителю пройти тестирование (анкетирование) по методикам, используемым при социальной адаптации безработных граждан,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едоставления государственной услуги (групповая или индивидуальная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одит тестирование (анкетирование) по методикам с учетом выбора заявителем формы его прове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рабатывает материалы тестирования (анкетирования) заявителя, анализирует результаты тестирования (анкетирования) и формирует тематику и планы проведения занятий по социальной адап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уждает с заявителем результаты тестирования (анкетирования) и выявляет основные причины, по которым заявитель испытывает трудности в поиске подходящей работы и трудоустрой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гласовывает с заявителем направления социальной адаптации, включая план проведения занятий по социальной адаптации с учетом выявленных проблем, индивидуальных особенностей и ограничений жизнедеятельности заявителя и выбранной им формы предоставления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ет заявителя методам и способам поиска работы, технологии поиска работы, обсуждает оптимальные действия при поиске подходящей работы и трудоустрой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ет заявителя технологии составления индивидуального плана самостоятельного поиска работы с указанием мероприятий по самостоятельному поиску подходящей работы, их целей и результа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уждает индивидуальные планы самостоятельного поиска работы, вырабатывает рекомендации по их совершенствованию, а также по самостоятельному поиску подходяще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ет заявителя технологии составления резюме, помогает составить резюме, обсуждает резюме и направляет его работодателю (с согласия заявителя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ет заявителя методике проведения переговоров с работодателем по вопросам трудоустройства посредством телефонной или видеосвязи с использованием сети "Интернет", а также при личном обращ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одит тренинг (видеотренинг с согласия заявителя) по собеседованию с работодателем и обсуждает его результа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ует проведение собеседования с работодателем посредством телефонной или видеосвязи с использованием сети "Интернет", а также при личном обращении в случае участия в занятии по социальной адаптации работодателя и обсуждает результаты собесед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ит рекомендации по совершенствованию навыков делового общения и проведению собеседований с работодател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уждает вопросы формирования делового имиджа, обучает методам самопрез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ит рекомендации по совершенствованию заявителем навыков самопрез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уждает вопросы, связанные с подготовкой к выходу на новую работу, адаптацией в коллективе, закреплением на новом рабочем месте и планированием карьеры, выполнением профессиональных обязан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ценивает степень усвоения информации и приобретения навыков в конце каждого занятия по социальной адап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одит тестирование (анкетирование) заявителя по окончании занятий по социальной адаптации, обрабатывает результаты тестирования (анкетирования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уждает с заявителем вопросы, которые носят индивидуальный (личный) характер, в том числе в индивидуальном поряд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ит рекомендации заявителю по поиску работы, составлению резюме, проведению деловой беседы с работодателем, самопрезентации, формированию активной жизненной позиции в виде заключения о предоставлении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дает заключение о предоставлении государственной услуги и приобщает к личному делу заявителя второй экземпляр заключения о предоставлении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осит результаты выполнения административных процедур (действий) в регистр получателей государственных услуг в сфере занятости населения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 при индивидуальной форме предоставления  составляет  не более 8 часов без учета времени тестирования (анкетирования) заявителя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 при групповой форме предоставления составляет не более 32 часов без учета времени тестирования (анкетирования) заявит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работник центра занятости, ответственный за предоставление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en-US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№3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риложение №6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331"/>
        <w:gridCol w:w="2205"/>
        <w:gridCol w:w="2132"/>
        <w:gridCol w:w="2539"/>
        <w:gridCol w:w="262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Социальная адаптация безработных граждан на рынке труд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1. Официальный сайт агентства </w:t>
            </w:r>
            <w:hyperlink r:id="rId17">
              <w:r>
                <w:rPr>
                  <w:rStyle w:val="InternetLink"/>
                  <w:b/>
                  <w:sz w:val="22"/>
                  <w:szCs w:val="22"/>
                  <w:lang w:val="ru-RU" w:eastAsia="en-US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2. Региональный портал государственных услуг </w:t>
            </w:r>
            <w:hyperlink r:id="rId18">
              <w:r>
                <w:rPr>
                  <w:rStyle w:val="InternetLink"/>
                  <w:b/>
                  <w:sz w:val="22"/>
                  <w:szCs w:val="22"/>
                  <w:lang w:val="ru-RU" w:eastAsia="en-US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Через экранную форму на официальном сайте агентства </w:t>
            </w:r>
            <w:hyperlink r:id="rId19">
              <w:r>
                <w:rPr>
                  <w:rStyle w:val="InternetLink"/>
                  <w:b/>
                  <w:sz w:val="22"/>
                  <w:szCs w:val="22"/>
                  <w:lang w:val="ru-RU" w:eastAsia="en-US"/>
                </w:rPr>
                <w:t>https://rabota.astrobl.ru/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4383" w:firstLine="573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государственной услуги по социальной адаптации безработных граждан на рынке тру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8505"/>
        <w:gridCol w:w="426"/>
      </w:tblGrid>
      <w:tr>
        <w:trPr>
          <w:trHeight w:val="218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,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</w:t>
            </w:r>
          </w:p>
        </w:tc>
      </w:tr>
      <w:tr>
        <w:trPr/>
        <w:tc>
          <w:tcPr>
            <w:tcW w:w="5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амилия, имя, отчество гражданина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br/>
        <w:t>прошу предоставить мне государственную услугу по социальной адаптации безработных граждан на рынке труд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5"/>
        <w:gridCol w:w="284"/>
        <w:gridCol w:w="1984"/>
        <w:gridCol w:w="327"/>
        <w:gridCol w:w="434"/>
        <w:gridCol w:w="2358"/>
        <w:gridCol w:w="3402"/>
      </w:tblGrid>
      <w:tr>
        <w:trPr>
          <w:trHeight w:val="24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государственной услуги по социальной адаптации безработных граждан на рынке тру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6341"/>
      </w:tblGrid>
      <w:tr>
        <w:trPr>
          <w:trHeight w:val="218" w:hRule="atLeast"/>
        </w:trPr>
        <w:tc>
          <w:tcPr>
            <w:tcW w:w="9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аименование государственного учреждения службы занятости населения)</w:t>
            </w:r>
          </w:p>
        </w:tc>
      </w:tr>
      <w:tr>
        <w:trPr/>
        <w:tc>
          <w:tcPr>
            <w:tcW w:w="9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лагает гражданину</w:t>
            </w:r>
          </w:p>
        </w:tc>
        <w:tc>
          <w:tcPr>
            <w:tcW w:w="6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амилия, имя, отчество)</w:t>
            </w:r>
          </w:p>
        </w:tc>
      </w:tr>
      <w:tr>
        <w:trPr/>
        <w:tc>
          <w:tcPr>
            <w:tcW w:w="9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олучить государственную услугу по социальной адаптации безработных граждан на рынке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государственного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учреждения службы занятости</w:t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2"/>
        <w:gridCol w:w="2687"/>
        <w:gridCol w:w="112"/>
        <w:gridCol w:w="1400"/>
        <w:gridCol w:w="112"/>
        <w:gridCol w:w="2264"/>
      </w:tblGrid>
      <w:tr>
        <w:trPr>
          <w:trHeight w:val="24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Ф. И. О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67"/>
        <w:gridCol w:w="283"/>
        <w:gridCol w:w="1820"/>
        <w:gridCol w:w="307"/>
        <w:gridCol w:w="425"/>
        <w:gridCol w:w="709"/>
      </w:tblGrid>
      <w:tr>
        <w:trPr>
          <w:trHeight w:val="24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 предложением ознакомлен, согласен/не согласен на получение 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услуги (нужное подчеркну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67"/>
        <w:gridCol w:w="283"/>
        <w:gridCol w:w="1843"/>
        <w:gridCol w:w="327"/>
        <w:gridCol w:w="434"/>
        <w:gridCol w:w="2358"/>
        <w:gridCol w:w="3402"/>
      </w:tblGrid>
      <w:tr>
        <w:trPr>
          <w:trHeight w:val="24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ланке государственного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 на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>о предоставлении безработному граждани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ой</w:t>
      </w: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 xml:space="preserve"> услуги по социальной адаптации на рынке тру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государственного учреждения службы занятости населения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аботному гражданину 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с «___»______________ 20__ г.   по «___»________________ 20__ г.</w:t>
      </w:r>
    </w:p>
    <w:p>
      <w:pPr>
        <w:pStyle w:val="Style22"/>
        <w:rPr/>
      </w:pPr>
      <w:r>
        <w:rPr>
          <w:rFonts w:cs="Times New Roman" w:ascii="Times New Roman" w:hAnsi="Times New Roman"/>
        </w:rPr>
        <w:t>предоставлена государственная услуга по социальной адаптации  безработных граждан на рынке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: 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но: 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государственного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ости населения          _______________ _____________ 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(подпись)            (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С заключением о предоставлении государственной услуги ознакомлен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 20__ г.     ______________ 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               (Ф.И.О. граждани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4383" w:firstLine="573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государственной услуги по социальной адаптации безработных граждан на рынке тру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8505"/>
        <w:gridCol w:w="426"/>
      </w:tblGrid>
      <w:tr>
        <w:trPr>
          <w:trHeight w:val="218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,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ванов Иван Иванович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</w:t>
            </w:r>
          </w:p>
        </w:tc>
      </w:tr>
      <w:tr>
        <w:trPr/>
        <w:tc>
          <w:tcPr>
            <w:tcW w:w="5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амилия, имя, отчество гражданина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br/>
        <w:t>прошу предоставить мне государственную услугу по социальной адаптации безработных граждан на рынке труд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20"/>
        <w:gridCol w:w="282"/>
        <w:gridCol w:w="1966"/>
        <w:gridCol w:w="566"/>
        <w:gridCol w:w="192"/>
        <w:gridCol w:w="2335"/>
        <w:gridCol w:w="3377"/>
      </w:tblGrid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«17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ИИ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государственной услуги по социальной адаптации безработных граждан на рынке тру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6341"/>
      </w:tblGrid>
      <w:tr>
        <w:trPr>
          <w:trHeight w:val="218" w:hRule="atLeast"/>
        </w:trPr>
        <w:tc>
          <w:tcPr>
            <w:tcW w:w="9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ГКУ ЦЗН г.Астрахани</w:t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аименование государственного учреждения службы занятости населения)</w:t>
            </w:r>
          </w:p>
        </w:tc>
      </w:tr>
      <w:tr>
        <w:trPr/>
        <w:tc>
          <w:tcPr>
            <w:tcW w:w="9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лагает гражданину</w:t>
            </w:r>
          </w:p>
        </w:tc>
        <w:tc>
          <w:tcPr>
            <w:tcW w:w="6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ванову Иван Ивановичу</w:t>
            </w:r>
          </w:p>
        </w:tc>
      </w:tr>
      <w:tr>
        <w:trPr/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амилия, имя, отчество)</w:t>
            </w:r>
          </w:p>
        </w:tc>
      </w:tr>
      <w:tr>
        <w:trPr/>
        <w:tc>
          <w:tcPr>
            <w:tcW w:w="9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олучить государственную услугу по социальной адаптации безработных граждан на рынке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государственного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учреждения службы занятости</w:t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2"/>
        <w:gridCol w:w="2687"/>
        <w:gridCol w:w="112"/>
        <w:gridCol w:w="1400"/>
        <w:gridCol w:w="112"/>
        <w:gridCol w:w="2264"/>
      </w:tblGrid>
      <w:tr>
        <w:trPr>
          <w:trHeight w:val="24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спектор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А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ова А.А.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КУ ЦЗН г.Астрахани</w:t>
            </w:r>
          </w:p>
        </w:tc>
        <w:tc>
          <w:tcPr>
            <w:tcW w:w="2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Ф. И. О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24"/>
        <w:gridCol w:w="271"/>
        <w:gridCol w:w="1700"/>
        <w:gridCol w:w="480"/>
        <w:gridCol w:w="393"/>
        <w:gridCol w:w="667"/>
      </w:tblGrid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«17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предложением ознакомлен, </w:t>
      </w:r>
      <w:r>
        <w:rPr>
          <w:rFonts w:cs="Times New Roman" w:ascii="Times New Roman" w:hAnsi="Times New Roman"/>
          <w:u w:val="single"/>
        </w:rPr>
        <w:t>согласен</w:t>
      </w:r>
      <w:r>
        <w:rPr>
          <w:rFonts w:cs="Times New Roman" w:ascii="Times New Roman" w:hAnsi="Times New Roman"/>
        </w:rPr>
        <w:t>/не согласен на получение 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услуги (нужное подчеркну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9"/>
        <w:gridCol w:w="278"/>
        <w:gridCol w:w="1793"/>
        <w:gridCol w:w="480"/>
        <w:gridCol w:w="421"/>
        <w:gridCol w:w="2290"/>
        <w:gridCol w:w="3327"/>
      </w:tblGrid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«1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ИИ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ланке государственного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 на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>о предоставлении безработному граждани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ой</w:t>
      </w: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 xml:space="preserve"> услуги по социальной адаптации на рынке тру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________ОГКУ ЦЗН г.Астрахани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государственного учреждения службы занятости населения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</w:rPr>
        <w:t>безработному гражданину _______Иванову И.И.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</w:rPr>
        <w:t>в период с «_18__»_____10______ 2017 г.   по «_22»_______10_______ 2017 г.</w:t>
      </w:r>
    </w:p>
    <w:p>
      <w:pPr>
        <w:pStyle w:val="Style22"/>
        <w:rPr/>
      </w:pPr>
      <w:r>
        <w:rPr>
          <w:rFonts w:cs="Times New Roman" w:ascii="Times New Roman" w:hAnsi="Times New Roman"/>
        </w:rPr>
        <w:t>предоставлена государственная услуга по социальной адаптации  безработных граждан на рынке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5"/>
        <w:spacing w:lineRule="auto" w:line="228"/>
        <w:rPr/>
      </w:pPr>
      <w:r>
        <w:rPr>
          <w:rFonts w:cs="Times New Roman" w:ascii="Times New Roman" w:hAnsi="Times New Roman"/>
        </w:rPr>
        <w:t xml:space="preserve">Результат: </w:t>
      </w:r>
      <w:r>
        <w:rPr>
          <w:rFonts w:cs="Times New Roman" w:ascii="Times New Roman" w:hAnsi="Times New Roman"/>
          <w:spacing w:val="-2"/>
        </w:rPr>
        <w:t xml:space="preserve">Государственная услуга предоставлена в полном объеме. </w:t>
      </w:r>
    </w:p>
    <w:p>
      <w:pPr>
        <w:pStyle w:val="Style22"/>
        <w:rPr/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Text6"/>
        <w:spacing w:lineRule="auto" w:line="228"/>
        <w:rPr/>
      </w:pPr>
      <w:r>
        <w:rPr>
          <w:rFonts w:cs="Times New Roman" w:ascii="Times New Roman" w:hAnsi="Times New Roman"/>
        </w:rPr>
        <w:t xml:space="preserve">Рекомендовано: </w:t>
      </w:r>
      <w:r>
        <w:rPr>
          <w:rFonts w:cs="Times New Roman" w:ascii="Times New Roman" w:hAnsi="Times New Roman"/>
          <w:spacing w:val="-2"/>
        </w:rPr>
        <w:t>С целью скорейшего трудоустройства вести поиск работы по индивидуальному плану поиска работы, используя полученные навыки самопрезентации. Разместить несколько вариантов резюме в сети Интернет. Рассмотреть вариант получения дополнительной профессии, повышения квалификации для восстановления утраченных профессиональных навыков и трудоустройства. Вести поиск подходящей работы с учетом рекомендованной технологии. Использовать полученные навыки самопрезентации и адаптации на новом рабочем месте с целью построения и развития профессиональной карьеры. Рассмотреть вариант профессионального обучения с целью трудоустройства</w:t>
      </w:r>
      <w:r>
        <w:rPr>
          <w:spacing w:val="-2"/>
        </w:rPr>
        <w:t>..</w:t>
      </w:r>
    </w:p>
    <w:p>
      <w:pPr>
        <w:pStyle w:val="Style22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государственного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</w:t>
      </w:r>
    </w:p>
    <w:p>
      <w:pPr>
        <w:pStyle w:val="Style22"/>
        <w:rPr/>
      </w:pPr>
      <w:r>
        <w:rPr>
          <w:rFonts w:cs="Times New Roman" w:ascii="Times New Roman" w:hAnsi="Times New Roman"/>
        </w:rPr>
        <w:t>занятости населения          __инспектор_______ БАА__________ Белова А.А.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(подпись)            (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«_23__»____10______ 2017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С заключением о предоставлении государственной услуги ознакомлен</w:t>
      </w:r>
    </w:p>
    <w:p>
      <w:pPr>
        <w:pStyle w:val="Style22"/>
        <w:rPr/>
      </w:pPr>
      <w:r>
        <w:rPr>
          <w:rFonts w:cs="Times New Roman" w:ascii="Times New Roman" w:hAnsi="Times New Roman"/>
        </w:rPr>
        <w:t>«_23__»____10______ 2017 г.     ____ИИИ_______ ____Иванов И.И.   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               (Ф.И.О. граждани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lang w:val="en-US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4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Times New Roman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Times New Roman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5">
    <w:name w:val="Text5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6">
    <w:name w:val="Text6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yperlink" Target="garantf1://12084522.0" TargetMode="External"/><Relationship Id="rId4" Type="http://schemas.openxmlformats.org/officeDocument/2006/relationships/hyperlink" Target="garantf1://1006433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yperlink" Target="https://rabota.astrobl.ru/" TargetMode="External"/><Relationship Id="rId18" Type="http://schemas.openxmlformats.org/officeDocument/2006/relationships/hyperlink" Target="http://gosuslugi.astrobl.ru/" TargetMode="External"/><Relationship Id="rId19" Type="http://schemas.openxmlformats.org/officeDocument/2006/relationships/hyperlink" Target="https://rabota.astrobl.ru/" TargetMode="External"/><Relationship Id="rId20" Type="http://schemas.openxmlformats.org/officeDocument/2006/relationships/hyperlink" Target="https://rabota.astrobl.ru/" TargetMode="External"/><Relationship Id="rId21" Type="http://schemas.openxmlformats.org/officeDocument/2006/relationships/hyperlink" Target="http://gosuslugi.astrobl.ru/" TargetMode="External"/><Relationship Id="rId22" Type="http://schemas.openxmlformats.org/officeDocument/2006/relationships/hyperlink" Target="https://rabota.astrobl.ru/" TargetMode="External"/><Relationship Id="rId23" Type="http://schemas.openxmlformats.org/officeDocument/2006/relationships/hyperlink" Target="http://gosuslugi.astrobl.ru/" TargetMode="Externa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header" Target="header8.xml"/><Relationship Id="rId27" Type="http://schemas.openxmlformats.org/officeDocument/2006/relationships/footer" Target="footer8.xml"/><Relationship Id="rId28" Type="http://schemas.openxmlformats.org/officeDocument/2006/relationships/header" Target="header9.xml"/><Relationship Id="rId29" Type="http://schemas.openxmlformats.org/officeDocument/2006/relationships/footer" Target="footer9.xm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01:00Z</dcterms:created>
  <dc:creator>Кочергина Т.В.</dc:creator>
  <dc:description/>
  <cp:keywords/>
  <dc:language>en-US</dc:language>
  <cp:lastModifiedBy>Агафонова Инга Вячеславовна</cp:lastModifiedBy>
  <dcterms:modified xsi:type="dcterms:W3CDTF">2018-11-06T10:28:00Z</dcterms:modified>
  <cp:revision>5</cp:revision>
  <dc:subject/>
  <dc:title/>
</cp:coreProperties>
</file>